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A “WE ARE VERY”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5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4010319732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rma Nr. 37”, Baldones pagasts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Ķekavas novads, LV-212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Brīnumzeme Āgenskalns 2024, visu vasaru!”, paredzētās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2.stāva telpas (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2"/>
                <w:lang w:val="lv-LV" w:eastAsia="en-US" w:bidi="ar-SA"/>
              </w:rPr>
              <w:t>Pārrunu telpa, Telpa Nr.23, Telpa Nr.21 (Birojs I) un Telpa Nr.24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), Mazā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Nometņu ielā 31, 33, Rīgā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Mazā Nometņu iela 31, 33, Rīga, LV-1002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Īpašnieks (valdītājs)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SIA “ULTIMATE TRADING”, reģistrācijas Nr.40103257349,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SIA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“PRO-BIT”</w:t>
            </w:r>
            <w:r>
              <w:rPr>
                <w:rFonts w:eastAsia="Calibri" w:cs="Calibri"/>
                <w:color w:val="000000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reģistrācijas Nr.</w:t>
            </w:r>
            <w:r>
              <w:rPr>
                <w:rFonts w:eastAsia="Calibri" w:cs="Calibri"/>
                <w:color w:val="000000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40203112556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Mazā Nometņu iela 33, Rīga, LV-1002, Mazā Nometņu iela 31, Rīga, LV-1002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Zandas Šķēles 2024.gada 7.maija iesniegums, Valst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ugunsdzēsības un glābšanas dienesta Rīgas reģiona pārvaldē reģistrēts 2024.gada 7.maijā ar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Nr.22/8-1.5/831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psekoto būvju, ēku vai telpu raksturojums: Objekta telpas, kas ir nodrošinātas ar 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ugunsgrēka atklāšanas un trauksmes signalizācijas sistēmu, iekšējo ugunsdzēsības krānu u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4"/>
                <w:lang w:val="lv-LV" w:eastAsia="en-US" w:bidi="ar-SA"/>
              </w:rPr>
              <w:t>Atzinums 30.05.2024. nosūtīts uz e-pastu: zanda@wearevery.l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DOKUMENTS PARAKSTĪTS AR DROŠU ELEKTRONISKO PARAKSTU UN SATU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LAIKA ZĪMOGU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48:00Z</dcterms:created>
  <dc:creator>Anna Sidorko</dc:creator>
  <dc:description/>
  <dc:language>en-US</dc:language>
  <cp:lastModifiedBy>Agnese Tenisa</cp:lastModifiedBy>
  <dcterms:modified xsi:type="dcterms:W3CDTF">2024-05-30T08:01:00Z</dcterms:modified>
  <cp:revision>29</cp:revision>
  <dc:subject/>
  <dc:title/>
</cp:coreProperties>
</file>